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3166073825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3166073825"/>
            <w:bookmarkStart w:id="1" w:name="__Fieldmark__44_3166073825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